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caps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</w:rPr>
        <w:drawing>
          <wp:inline distT="0" distB="0" distL="0" distR="0">
            <wp:extent cx="46037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/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СОВЕТ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ЕВСКОЙ  РАЙОН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т _______________                                                                </w:t>
        <w:tab/>
        <w:t>№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Каневская</w:t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знании утратившим сил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шения Совета муниципального образования Каневской район от 9 декабря 2006 года протокол № 20,п.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 утверждении Порядка опубликования (обнародования) муниципальных правовых актов муниципального образования </w:t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невской район»</w:t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 года №;131-ФЗ «Об общих принципах организации местного самоуправления в Российской Федерации», Уставом муниципального образования Каневской район Совет муниципального образования Каневской район р е ш и л: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 силу решение Совета муниципального образования Каневской район от 9 декабря 2006 года, протокол № 20, п «Об утверждении Порядка опубликования (обнародования) муниципальных правовых актов муниципального образования Каневской район»</w:t>
      </w:r>
    </w:p>
    <w:p>
      <w:pPr>
        <w:pStyle w:val="ConsNormal"/>
        <w:widowControl/>
        <w:ind w:right="0" w:firstLine="72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у по связям со СМИ и общественностью администрации муниципального образования Каневской район (Будыш) опубликовать настоящее решение Совета н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официальном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сайте администрации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1026" w:leader="none"/>
          <w:tab w:val="left" w:pos="1134" w:leader="none"/>
        </w:tabs>
        <w:ind w:firstLine="720"/>
        <w:rPr/>
      </w:pPr>
      <w:r>
        <w:rPr>
          <w:color w:val="000000"/>
          <w:szCs w:val="28"/>
        </w:rPr>
        <w:t xml:space="preserve">3. Контроль за выполнением настоящего решения возложить на </w:t>
      </w:r>
      <w:r>
        <w:rPr>
          <w:szCs w:val="28"/>
        </w:rPr>
        <w:t>постоянную комиссию по социальным вопросам Совета муниципального образования Каневской район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 (обнародования)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Каневской район                                                              М.А. Моргун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firstLine="5245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Courier New" w:hAnsi="Courier New" w:eastAsia="Times New Roman" w:cs="Courier New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 Знак Знак5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lineRule="auto" w:line="240" w:before="0" w:after="60"/>
      <w:ind w:firstLine="72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consultantplus://offline/ref=24BC676BBF9A4ED709190D6A6516845421A25DAE75A52E46DCF675BDC9B61E5850A3A8F9D1C57AF453B8C7A1E5O" TargetMode="External"/><Relationship Id="rId5" Type="http://schemas.openxmlformats.org/officeDocument/2006/relationships/hyperlink" Target="garantf1://23800500.1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09:00Z</dcterms:created>
  <dc:creator>Любовь</dc:creator>
  <dc:description/>
  <cp:keywords/>
  <dc:language>en-US</dc:language>
  <cp:lastModifiedBy>C64-3</cp:lastModifiedBy>
  <cp:lastPrinted>2015-11-27T10:04:00Z</cp:lastPrinted>
  <dcterms:modified xsi:type="dcterms:W3CDTF">2015-11-27T08:15:00Z</dcterms:modified>
  <cp:revision>6</cp:revision>
  <dc:subject/>
  <dc:title/>
</cp:coreProperties>
</file>